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== PCUTIL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hess GameRobot Utility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-Feb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R F�R REGISTRIERTE PROCHESS ODER PCTERM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,1992,1993,1994 Joerg Hil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BEMER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UTIL befindet sich in der Testphase. Daher bin ich auf 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ckmeldungen und Bugreports angewiesen! Bitte schreib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 Fehler findet. Auch �ber Kritik und Verbesserungs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ue ich mich immer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PCUTIL k�nnen Fido-Nodes und Points ProChess p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enen. Es k�nnen Z�ge gemacht, neue Partien begonnen, Re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boten und Partien aufgegeben werden. PCUTIL verlan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erte Version von ProChess oder PC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Version 0.20 ist auch das automatische Spie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chiedenen BBS-Systemen m�glich. Ebenso k�nnen Points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hrem System PCTERM und PCUTIL installieren und dami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en per NetChess spielen. Das spart Telefonkosten u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 Zeit zum �ber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 Version 0.31 werden Netmail-Spieler, die nic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HESS.NOD stehen, automatisch in PCHESS.NOD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den Zusatz ,DIR in PCHESS.NOD k�nnen jetzt Netmai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 Nodes/Points mit dem DIRECT Status 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garantiere f�r nichts, nur daf�r, da� PCUTIL Platz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platte belegt. Ich, J�rg Hilgemann, bin in kein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twortlich f�r Sch�den die durch die Benutzung von PC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tehen. Falls das Programm auf bestimmten System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, so hafte ich in keinem Fall daf�r. Im Zwe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 der Benutzer vor der Installation ein Backup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platte anfer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UTIL erwartet im aktuellen Verzeichnis die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PCUTIL.CFG. Bitte trage dort Deine Fido-Adress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rekten Pfade zum Netmail-Folder sowie zum ProCh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. Desweiteren k�nnen hier die Texte ge�ndert werd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Netmails verwendet werden. Falls nur der NetChes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utzt wird, spielen die Texte keine 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roChess Directory muss sich das Nodelist-File PCHESS.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inden, in der alle Spieler die am Netmail-Schach teilneh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llen, eingetragen sein m�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asswort bietet sich das jeweilige Session- oder Areaf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t an. Die Passw�rter sind nich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ProChess Nodelist k�nnte so au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delist-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ame,Password,Zone:Net/Node.Point[,n|,bbs][,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,n bedeutet: Keine IBM Grafikzeichen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,bbs bedeutet: Partien dieses Spielers via NET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,dir bedeutet: Netmails bekommen den DI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rg Hilgemann,hund,2:243/50.0,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by Fischer,katze,1:388/2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mut Kohl,maus,2:241/77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Kasparov,rubel,2:5103/11.0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ie Partien mit Joerg Hilgemann laufen �ber NETCHES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Kasparov hat einen Amiga und mag keine IBM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nd of file PCHESS.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UTIL verlangt keinerlei Tastatureingabe und ist dazu ged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Batch-Dateien aufgerufen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UTIL NET    Durchsucht den Netmail-Folder nach Message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ProChess adressiert sind und verarbeitet 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se Funktion sollte nach jedem 'Mail Receiv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fgerufen werden. PCUTIL NET liefert de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1, wenn NetChess Partien gefund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 ein weiterer Aufruf von PCUTIL SCAN 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in k�nnte. Ein entsprechender Batch-Job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uti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errorlevel 1 pcutil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UTIL SCAN   Durchsucht das ProChess Directory nach *.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ien, die als Timestamp 25.00 Uhr auf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ls der Spieler, der am Zug ist, in der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steht wird eine Netmail mit dem Spie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hn geschickt. Danach wird der Timestam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.00 Uhr gesetzt. SCAN sollte wenig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 Tag oder besser nach jedem ProChess-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m ProChess Batch)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UTIL HELP   An jeden Spieler, der in der Nodelist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 ist, wird eine Netmail mit der PCUTIL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schickt. Mit diesem Befehl l��t sich auch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Korrektheit der Nodelist-Eintr�ge 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Manuelles Spiel p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einen Schachzug per Netmail zu machen, muss di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Format 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: Joerg Hil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ProChess, Higli-Box (2:243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: Passwort [-Q] [-L] [-B] [-S] [-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# |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2E4 | DRAW | R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# |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2E4 | DRAW | R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r�ffnet eine neue Par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bietet Remis an, oder akzeptiert ein Remis-Ange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GN gibt eine Partie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     Ziehe e2-e5 in Partie 18 und a1-a5 in Parti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4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         Gib die Partie 31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  Er�ffne eine neue Partie mit d2-d4, bie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D4         Partie 6 Remis an und ziehe e5-d4 in Parti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5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n der Subject Zeile (R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Q  Query  :  Sendet eine Liste aller Partien des Spi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 List   :  Sendet eine Liste aller Par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 Boards :  Sendet die Bretter aller Partien des Spi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 Score  :  Sendet die ProChess Ergebn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  Help   :  Sendet die PCUTIL 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s ohne Text sollten wenigstens eine Tearline ---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-Body enthalten, da sie sonst in der Regel vom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Empty-Message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utomatisches Spiel per NET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 die Partien mit einem Spieler manuell oder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NetChess ablaufen, wird durch den Eintrag in PCHESS.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Partie-Gegner mu� jeweils in PCHESS.NOD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,bbs eingetragen sein, wobei das Passwor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den Systemen �bereinstimmen mu�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NetChess Partie muss genau wie eine gew�hnlich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ell gestartet werden. Siehe dazu Punkt (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ProChess 1.10 k�nnen aber auch Online-User Partien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nderer Systeme starten. Siehe hierzu die ProChess-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 :  Bobby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2:511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PCHESS.N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y Kasparov,joshua,1:133/88.13,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 :  Gary Kasp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1:133/88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PCHESS.N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by Fischer,joshua,2:511/66.0,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by Fischer will eine Partie gegen Gary Kasparov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chreibt dazu folgende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: Bobby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ProChess, 1:133/88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: jo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bald diese Message im Netmail-Folder von Kasparov an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t Kasparov PCUTIL NET auf, und die Partie wird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hess-Installation eingerichtet. Er schaltet sich nu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iter Spieler in diese Partie ein und zieht e7e5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t er PCUTIL SCA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aufhin wird folgende Netmail von PCUTIL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: Gary Kasp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ProChess, 2:511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: jo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by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y Kasp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2e4  e7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ese Message darf NIE von Hand ver�ndert werden, da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regul�rer Spielablauf nicht m�glich 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t diese Message nun bei Bobby Fischer an, ruf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um PCUTIL NET auf und die aktualisierte Part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inem ProChess gespeichert. Nach seinem Zug ruf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UTIL SCAN auf und der Ablauf wiederholt s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h hoffe, da� die Funktionsweise einigerma�en klar ge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t. Falls nicht, bitte ich um Feedback, damit ich die M�n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der Dokumentation beheben kann. Wie alle Programmi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SE ich es, Dokumentations-Texte zu schreiben.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besten probiert Ihr PCUTIL einfach aus und staunt, wi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funktioniert. Hier in Koblenz haben wir 3 Mailbox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i Points damit vernetzt und eingentlich klappt es pr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ige Bugs, die im Laufe der Entwicklung enstan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ben zwar zu doppelten Partien und einiger Verwir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f�hrt, aber die Version 0.46 l�uft hier seit l�nger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hr stabil und scheint ziemlich fehlerfrei zu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er nicht vergessen: Wer auf Fehler st��t, soll mich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ieren! Das Netmail-Chess ist eine recht komplex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unkomplizierte Angelegenheit und bedarf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xis-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l Spa� mit PCUTIL und vielen Dank f�r die Registr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UTIL SCAN durchsucht alle *.CHS Dateien nach dem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n Timestamp von 25.00 zeigt an, da� die Partie ver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 und von PCUTIL bearbeitet werden mu�. Falls der am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indliche Spieler in PCHESS.NOD eingetragen ist, wi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hn eine entsprechende Netmail geschrieben. Danach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UTIL den Timestamp auf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en Partien nochmals gescannt werden, so kan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fsprogramm TOUCH25 die Uhrzeit von Hand auf 25.00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UTIL speichert Daten �ber Partien, die per NetChess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r Datei PCUTIL.DAT. Falls Fehler auftreten, d.h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stehen z.B. aus irgendwelchen Gr�nden doppelte Parti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PCUTIL.DAT von Hand korrigiert werden. Jede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UTIL.DAT enth�lt folgende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40013;2:243/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Ĵ��Ĵ 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��� </w:t>
      </w:r>
      <w:r>
        <w:rPr/>
        <w:t>Adresse des Gegenspi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���������� </w:t>
      </w:r>
      <w:r>
        <w:rPr/>
        <w:t>Nummer der Partie in der fremde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</w:t>
      </w:r>
      <w:r>
        <w:rPr/>
        <w:t>Nummer der Partie in diese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�ngt PCUTIL NET eine Partie von einem Spieler, d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in PCHESS.NOD eingetragen ist, so wird 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UTIL f�gt jeder Netmail einen INTL-Kludge hinzu, um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, die Aka's mehrerer Netze benutzen, gerech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von PCUTIL erzeugten Netmails erhalten per Defaul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-Status Private/KillSent/Local. Dies entsprich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t 385 und kann in PCUTIL.CFG ge�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Word   bit   valu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  -----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    1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 2 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     4   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     8 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    16   File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    32  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     64  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   128   Kill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    256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    512   HoldFor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 1024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   2048  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   4096   ReturnReceip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   8192   IsReturn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  16384   Audi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  32768   FileUpdat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:  Private KillSent Local = 1 + 128 + 256 = 3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